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17» 04. 2013 г.</w:t>
        <w:tab/>
        <w:tab/>
        <w:tab/>
        <w:tab/>
        <w:tab/>
        <w:tab/>
        <w:t>№ 217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О порядке передачи подарков, полученных лицам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мещающими муниципальные долж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образования город Сорс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и муниципальными служащими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разования город Сорск в связи с протокольны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ероприятиями, со служебными командировк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с другими официальными мероприятия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Cs/>
          <w:sz w:val="26"/>
          <w:szCs w:val="26"/>
        </w:rPr>
        <w:t>Во исполнение ст. Гражданского кодекса российской Федерации, ст. 12.1 Федерального закона от 25.12.2008 года № 273-ФЗ «О противодействии коррупции», п. 5 ч. 1 ст. 14 Федерального закона от 03.03.2007 года № 25-ФЗ «О муниципальной службе в Российской Федерации», руководствуясь Уставом муниципального образования город Сорск, администрация города Сорск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Утвердить прилагаемый Порядок передачи подарков, полученных лицами, замещающими муниципальные должности муниципального образования город Сорск, и муниципальными служащими муниципального образования город Сорск, в связи с протокольными мероприятиями, со служебными командировками и с другими официальными мероприятиями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ункции по рассмотрению заявлений лиц, замещающих муниципальные должности муниципального образования город Сорск и муниципальных служащих муниципального образования город Сорск, получивших подарки в связи с протокольными мероприятиями, со служебными командировками и с другими официальными мероприятиями, возложить на комиссию по соблюдению требований</w:t>
        <w:tab/>
        <w:t xml:space="preserve"> к служебному поведению муниципальных служащих и урегулированию конфликта интересов на муниципальной служб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стоящее постановление направить в газету «Сорский молибден» для опубликования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Глава города            </w:t>
        <w:tab/>
        <w:tab/>
        <w:tab/>
        <w:tab/>
        <w:tab/>
        <w:tab/>
        <w:tab/>
        <w:t>А. А. Жуков</w:t>
      </w:r>
      <w:bookmarkStart w:id="0" w:name="_GoBack"/>
      <w:bookmarkEnd w:id="0"/>
    </w:p>
    <w:p>
      <w:pPr>
        <w:pStyle w:val="Normal"/>
        <w:spacing w:before="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3:10:00Z</dcterms:created>
  <dc:creator>Расчетчик</dc:creator>
  <dc:description/>
  <cp:keywords/>
  <dc:language>en-US</dc:language>
  <cp:lastModifiedBy>Мунуслуги</cp:lastModifiedBy>
  <cp:lastPrinted>2013-04-08T15:28:00Z</cp:lastPrinted>
  <dcterms:modified xsi:type="dcterms:W3CDTF">2015-02-04T06:14:00Z</dcterms:modified>
  <cp:revision>22</cp:revision>
  <dc:subject/>
  <dc:title/>
</cp:coreProperties>
</file>